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Goin Down To Cairo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Goin down to Cairo, goodbye and a bye bye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Goin down to Cairo, goodbye Liza Jane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Black them boots and make them shine, goodbye and a bye bye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Black them boots and make them shine, goodbye Liza Jane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Great Big House in New Orleans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Great big house in New Orleans, forty stories high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Every room that I been in, filled with Pumpkin pie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Went down to the old mill stream, fetch a pail of water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Put one arm around my wife and the other round my daughter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Fare thee well my darling girl, fare thee well my daughter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Fare thee well my darling girl with the golden slippers on her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14:23:00Z</dcterms:created>
  <dc:creator>profileuser</dc:creator>
  <dc:description/>
  <cp:keywords/>
  <dc:language>en-US</dc:language>
  <cp:lastModifiedBy>profilesetup</cp:lastModifiedBy>
  <cp:lastPrinted>2017-03-16T09:07:00Z</cp:lastPrinted>
  <dcterms:modified xsi:type="dcterms:W3CDTF">2017-03-16T14:23:00Z</dcterms:modified>
  <cp:revision>2</cp:revision>
  <dc:subject/>
  <dc:title>Goin Down To Cairo</dc:title>
</cp:coreProperties>
</file>